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415"/>
        <w:gridCol w:w="56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научно-исследовательской работе за 9 семестр 2018 / 2019 учебного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рамках учебной, производственной, преддипломной практик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студен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ая Анастасия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ультет, групп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ПМ, М05-874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зовая организация, кафедра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 РАН</w:t>
            </w:r>
            <w:r>
              <w:rPr>
                <w:lang w:val="en-US"/>
              </w:rPr>
              <w:t>;</w:t>
            </w:r>
            <w:r>
              <w:rPr/>
              <w:t xml:space="preserve">  Кафедра интеллектуальных систе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НИ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и оценка качества гетерогенных иерархических тематических моделей</w:t>
            </w:r>
          </w:p>
        </w:tc>
      </w:tr>
      <w:tr>
        <w:trPr>
          <w:trHeight w:val="1888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деланная работа и полученные результаты по НИ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илась с литературой с самой актуальной информацией о построении и оценке иерархических тематических моделей</w:t>
            </w:r>
            <w:r>
              <w:rPr>
                <w:lang w:val="en-US"/>
              </w:rPr>
              <w:t xml:space="preserve">; </w:t>
            </w:r>
            <w:r>
              <w:rPr/>
              <w:t>изучила программные наработки других исследователей в этой области, запустила pipeline. Ознакомилась с технологиями написания промышленного кода.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и НИР за семестр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 на научных конференциях, семинарах (авторы, название доклада и конференции, место прове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публикации (авторы, название работы и издан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ах на лучшую НИР и выставках (авторы, название работы и конкурса (экспоната и выставки)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али, дипломы, грамоты, премии и т.п. на конкурсах на лучшую НИР и на выставках (авторы, название работы и конкурса (экспоната и выставки), вид награды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90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, поданные на конкурсы грантов (авторы, название и вид гранта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гранты (авторы, название и вид гранта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(заявки и охранные документы на объекты интеллектуальной собственности, проданные лицензии на их использование, стипендии Президента и Правительства РФ и т.п.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ая поддержка НИР студента за семестр (с указанием источника финансирован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508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работы на следующий семест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родолжить исследование литературы в этой област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формить код в промышленном стиле для удобства его использования в других исследованиях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редложить свои метрики для оценки качества модели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зыв научного руководител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проделана в соответствии с поставленной задаче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НИР студента за семест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(8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Студент:  </w:t>
      </w:r>
      <w:r>
        <w:rPr>
          <w:b/>
          <w:sz w:val="20"/>
          <w:szCs w:val="20"/>
          <w:u w:val="single"/>
        </w:rPr>
        <w:t>Павловская А.С.</w:t>
      </w:r>
      <w:r>
        <w:rPr>
          <w:b/>
          <w:sz w:val="20"/>
          <w:szCs w:val="20"/>
        </w:rPr>
        <w:t xml:space="preserve">                                       Дата составления отчета 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учный руководитель __________________________   К.В.Воронц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Заведующий кафедрой ____________________________/_______________________________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3:23:00Z</dcterms:created>
  <dc:creator>Mipt</dc:creator>
  <dc:description/>
  <cp:keywords/>
  <dc:language>en-US</dc:language>
  <cp:lastModifiedBy>Пользователь Microsoft Office</cp:lastModifiedBy>
  <cp:lastPrinted>2018-12-17T22:56:00Z</cp:lastPrinted>
  <dcterms:modified xsi:type="dcterms:W3CDTF">2018-12-18T20:14:00Z</dcterms:modified>
  <cp:revision>8</cp:revision>
  <dc:subject/>
  <dc:title>ОТЧЕТ</dc:title>
</cp:coreProperties>
</file>